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895350" cy="65722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2" t="-110" r="-82" b="-110"/>
                          <a:stretch>
                            <a:fillRect/>
                          </a:stretch>
                        </pic:blipFill>
                        <pic:spPr bwMode="auto">
                          <a:xfrm>
                            <a:off x="0" y="0"/>
                            <a:ext cx="895350" cy="65722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ACCORD CADRE N° T25_4506</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MAINTENANCE EQUIPEMENTS EXTINCTION INCENDIE :</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EXTINCTEURS / COLONNES SECHES / RIA / POTEAUX</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DES DIVERS ETABLISSEMENTS DES HOSPICES CIVILS DE LYON</w:t>
      </w:r>
    </w:p>
    <w:p>
      <w:pPr>
        <w:pStyle w:val="Normal"/>
        <w:tabs>
          <w:tab w:val="clear" w:pos="567"/>
          <w:tab w:val="left" w:pos="8931" w:leader="none"/>
        </w:tabs>
        <w:jc w:val="center"/>
        <w:rPr>
          <w:rFonts w:ascii="Calibri" w:hAnsi="Calibri" w:cs="Calibri"/>
          <w:b/>
          <w:b/>
          <w:caps/>
          <w:color w:val="000000"/>
          <w:lang w:val="en-US" w:eastAsia="en-US"/>
        </w:rPr>
      </w:pPr>
      <w:r>
        <w:rPr>
          <w:rFonts w:cs="Calibri" w:ascii="Calibri" w:hAnsi="Calibri"/>
          <w:b/>
          <w:color w:val="000000"/>
          <w:lang w:val="en-US" w:eastAsia="en-US"/>
        </w:rPr>
        <w:t>(Agglomération lyonnaise et Département du Var)</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 xml:space="preserve">ET DU GHT VAL RHONE CENTRE </w:t>
      </w:r>
    </w:p>
    <w:p>
      <w:pPr>
        <w:pStyle w:val="Normal"/>
        <w:tabs>
          <w:tab w:val="clear" w:pos="567"/>
          <w:tab w:val="left" w:pos="8931" w:leader="none"/>
        </w:tabs>
        <w:jc w:val="center"/>
        <w:rPr>
          <w:rFonts w:ascii="Calibri" w:hAnsi="Calibri" w:cs="Calibri"/>
          <w:b/>
          <w:b/>
          <w:color w:val="000000"/>
          <w:lang w:val="en-US" w:eastAsia="en-US"/>
        </w:rPr>
      </w:pPr>
      <w:r>
        <w:rPr>
          <w:rFonts w:cs="Calibri" w:ascii="Calibri" w:hAnsi="Calibri"/>
          <w:b/>
          <w:color w:val="000000"/>
          <w:lang w:val="en-US" w:eastAsia="en-US"/>
        </w:rPr>
        <w:t>ET DU GCS BLANCHISSERIE INTER HOSPITALIERE DU LYONNAI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7066060"/>
      <w:bookmarkStart w:id="1" w:name="__Fieldmark__0_7270660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7066060"/>
      <w:bookmarkStart w:id="3" w:name="__Fieldmark__1_7270660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7066060"/>
      <w:bookmarkStart w:id="5" w:name="__Fieldmark__2_7270660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7066060"/>
      <w:bookmarkStart w:id="7" w:name="__Fieldmark__3_7270660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7066060"/>
      <w:bookmarkStart w:id="9" w:name="__Fieldmark__4_7270660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7066060"/>
      <w:bookmarkStart w:id="11" w:name="__Fieldmark__5_7270660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27066060"/>
      <w:bookmarkStart w:id="13" w:name="__Fieldmark__6_7270660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7066060"/>
      <w:bookmarkStart w:id="15" w:name="__Fieldmark__7_7270660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27066060"/>
      <w:bookmarkStart w:id="17" w:name="__Fieldmark__8_7270660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27066060"/>
      <w:bookmarkStart w:id="19" w:name="__Fieldmark__9_7270660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7066060"/>
      <w:bookmarkStart w:id="21" w:name="__Fieldmark__10_7270660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27066060"/>
      <w:bookmarkStart w:id="23" w:name="__Fieldmark__11_7270660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10-21T11:45:00Z</dcterms:modified>
  <cp:revision>22</cp:revision>
  <dc:subject/>
  <dc:title/>
</cp:coreProperties>
</file>